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Vodárenský svazek “Bítešsko“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 xml:space="preserve">IČ: 49 45 81 91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Závěrečný účet za rok 2018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základě zákona 250/2000Sb., o rozpočtových pravidlech územních rozpočtů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  <w:sz w:val="22"/>
          <w:szCs w:val="22"/>
        </w:rPr>
        <w:t>ve znění platných předpis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Obsah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1. Rozpočet roku 2018 – výsledek k 31.12.20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2. Výkaz pro hodnocení plnění rozpočt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FIN 2-12 M sestavený k 31.12.2018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3. Zpráva o výsledku přezkoumání hospodaření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za období od 1.1.2018 do 31.12.2018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                                 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Schváleno valnou hromadou Vodárenského svazku "Bítešsko dne 27.6.201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6"/>
          <w:szCs w:val="26"/>
          <w:lang w:val="cs-CZ" w:eastAsia="cs-CZ"/>
        </w:rPr>
      </w:pPr>
      <w:r>
        <w:rPr>
          <w:rFonts w:cs="Arial" w:ascii="Arial" w:hAnsi="Arial"/>
          <w:b/>
          <w:sz w:val="26"/>
          <w:szCs w:val="26"/>
          <w:lang w:val="cs-CZ" w:eastAsia="cs-CZ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  <w:lang w:val="cs-CZ" w:eastAsia="cs-CZ"/>
        </w:rPr>
      </w:pPr>
      <w:r>
        <w:rPr>
          <w:rFonts w:cs="Arial" w:ascii="Arial" w:hAnsi="Arial"/>
          <w:sz w:val="26"/>
          <w:szCs w:val="26"/>
          <w:lang w:val="cs-CZ" w:eastAsia="cs-CZ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  <w:lang w:val="cs-CZ" w:eastAsia="cs-CZ"/>
        </w:rPr>
      </w:pPr>
      <w:r>
        <w:rPr>
          <w:rFonts w:cs="Arial" w:ascii="Arial" w:hAnsi="Arial"/>
          <w:sz w:val="26"/>
          <w:szCs w:val="26"/>
          <w:lang w:val="cs-CZ" w:eastAsia="cs-CZ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  <w:lang w:val="cs-CZ" w:eastAsia="cs-CZ"/>
        </w:rPr>
      </w:pPr>
      <w:r>
        <w:rPr>
          <w:rFonts w:cs="Arial" w:ascii="Arial" w:hAnsi="Arial"/>
          <w:sz w:val="26"/>
          <w:szCs w:val="26"/>
          <w:lang w:val="cs-CZ" w:eastAsia="cs-CZ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  <w:lang w:val="cs-CZ" w:eastAsia="cs-CZ"/>
        </w:rPr>
      </w:pPr>
      <w:r>
        <w:rPr>
          <w:rFonts w:cs="Arial" w:ascii="Arial" w:hAnsi="Arial"/>
          <w:sz w:val="26"/>
          <w:szCs w:val="26"/>
          <w:lang w:val="cs-CZ" w:eastAsia="cs-CZ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  <w:lang w:val="cs-CZ" w:eastAsia="cs-CZ"/>
        </w:rPr>
      </w:pPr>
      <w:r>
        <w:rPr>
          <w:rFonts w:cs="Arial" w:ascii="Arial" w:hAnsi="Arial"/>
          <w:sz w:val="26"/>
          <w:szCs w:val="26"/>
          <w:lang w:val="cs-CZ" w:eastAsia="cs-CZ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  <w:lang w:val="cs-CZ" w:eastAsia="cs-CZ"/>
        </w:rPr>
      </w:pPr>
      <w:r>
        <w:rPr>
          <w:rFonts w:cs="Arial" w:ascii="Arial" w:hAnsi="Arial"/>
          <w:sz w:val="26"/>
          <w:szCs w:val="26"/>
          <w:lang w:val="cs-CZ" w:eastAsia="cs-CZ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  <w:lang w:val="cs-CZ" w:eastAsia="cs-CZ"/>
        </w:rPr>
      </w:pPr>
      <w:r>
        <w:rPr>
          <w:rFonts w:cs="Arial" w:ascii="Arial" w:hAnsi="Arial"/>
          <w:sz w:val="26"/>
          <w:szCs w:val="26"/>
          <w:lang w:val="cs-CZ" w:eastAsia="cs-CZ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  <w:lang w:val="cs-CZ" w:eastAsia="cs-CZ"/>
        </w:rPr>
      </w:pPr>
      <w:r>
        <w:rPr>
          <w:rFonts w:cs="Arial" w:ascii="Arial" w:hAnsi="Arial"/>
          <w:sz w:val="26"/>
          <w:szCs w:val="26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cs-CZ" w:eastAsia="cs-CZ"/>
        </w:rPr>
      </w:pPr>
      <w:r>
        <w:rPr>
          <w:rFonts w:cs="Arial" w:ascii="Arial" w:hAnsi="Arial"/>
          <w:b/>
          <w:sz w:val="22"/>
          <w:szCs w:val="22"/>
          <w:lang w:val="cs-CZ" w:eastAsia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Závěrečný účet včetně příloh je v listinné podobě k nahlédnutí v kanceláři  Vodárenského svazku "Bítešsko"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Náměstí Na Městečku 72, 664 71 Veverská Bítýšk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V elektronické podobě je dokument včetně příloh zveřejněn na webových stránkách  členských obcí: </w:t>
      </w:r>
    </w:p>
    <w:p>
      <w:pPr>
        <w:pStyle w:val="Normal"/>
        <w:rPr>
          <w:rStyle w:val="InternetLink"/>
          <w:sz w:val="20"/>
          <w:szCs w:val="20"/>
          <w:u w:val="none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Města Veverská  Bítýška </w:t>
      </w:r>
      <w:hyperlink r:id="rId2">
        <w:r>
          <w:rPr>
            <w:rStyle w:val="InternetLink"/>
            <w:sz w:val="20"/>
            <w:szCs w:val="20"/>
          </w:rPr>
          <w:t>http://www.obecveverskabityska.cz/page.php?section=urad&amp;show=vodarensky</w:t>
        </w:r>
      </w:hyperlink>
      <w:r>
        <w:rPr>
          <w:rStyle w:val="InternetLink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InternetLink"/>
          <w:sz w:val="20"/>
          <w:szCs w:val="20"/>
          <w:u w:val="none"/>
        </w:rPr>
        <w:t xml:space="preserve">                                                    </w:t>
      </w:r>
      <w:r>
        <w:rPr>
          <w:sz w:val="20"/>
          <w:szCs w:val="20"/>
        </w:rPr>
        <w:t xml:space="preserve">a obce Chudčice </w:t>
      </w:r>
      <w:hyperlink r:id="rId3">
        <w:r>
          <w:rPr>
            <w:rStyle w:val="InternetLink"/>
            <w:sz w:val="20"/>
            <w:szCs w:val="20"/>
          </w:rPr>
          <w:t>http://www.chudcice.cz/uredni-deska.html</w:t>
        </w:r>
      </w:hyperlink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1. Rozpočet roku 2018  – výsledek k 31.12.20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čtový výhled:  Schválen valnou hromadou 11.04.2016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čtové provizorium:  Do schválení rozpočtu pro rok 2018 se hospodaření svazku řídilo rozpočtovým provizoriem, schváleným valnou hromadou dne 27.12.2017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čet pro rok 2018: Schválen valnou hromadou dne 24.4.2018.  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>V průběhu roku bylo provedeno 1 rozpočtová opatření, kterým byly přesunuty rozpočtové prostředky mezi schválenými ukazateli. Celkový objem rozpočtu zůstal zachován. Dle § 16, zákona č.250/2000 Sb., O rozpočtových pravidlech územních rozpočtů, je o rozpočtových opatřeních je vedena evidence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0"/>
        <w:gridCol w:w="1590"/>
        <w:gridCol w:w="1710"/>
        <w:gridCol w:w="1380"/>
        <w:gridCol w:w="1090"/>
      </w:tblGrid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íjm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oč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. po změn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ýsledek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řída 1 – Daňové příjmy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řída 2 – Nedaňové příjm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00 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00 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76 791,6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71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řída 3 – Kapitálové příjm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řída 4 – Přijaté transfer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říjmy celkem po konsolida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00 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00 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76 791,6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71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daj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oč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. po změn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ýsledek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řída 5 – Běžné výdaj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165 2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65 2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30 940,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01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řída 6 – Kapitálové výdaj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4 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4 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419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12,76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ýdaje celkem po konsolida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09 2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09 2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1 359,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66,19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nancování</w:t>
            </w:r>
            <w:r>
              <w:rPr>
                <w:rFonts w:cs="Arial" w:ascii="Arial" w:hAnsi="Arial"/>
                <w:b/>
                <w:sz w:val="16"/>
                <w:szCs w:val="16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řída 8 – Financování celkem po konsolida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8 7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8 7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25 432,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15,88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jmy po konsolida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8 100 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8 100 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8 076 791,6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99,71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daje po konsolida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11 409 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11 409 2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7 551 359,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66,19</w:t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do příjmů a výdajů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o konsolida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</w:rPr>
              <w:t>525 432,38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Oper. peněž.účtů org.nemaj.char.příjmů a výdajů vl.sek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 911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 běžného účtu k 01.01.201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8"/>
                <w:szCs w:val="18"/>
                <w:lang w:val="cs-CZ" w:eastAsia="zh-CN" w:bidi="ar-SA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3 308 797,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 běžného účtu k 31.12.201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8"/>
                <w:szCs w:val="18"/>
                <w:lang w:val="cs-CZ" w:eastAsia="zh-CN" w:bidi="ar-SA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3 832 318,8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rFonts w:ascii="Arial" w:hAnsi="Arial" w:eastAsia="Times New Roman" w:cs="Arial"/>
          <w:color w:val="auto"/>
          <w:sz w:val="20"/>
          <w:szCs w:val="20"/>
          <w:lang w:val="cs-CZ" w:eastAsia="zh-CN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h-CN" w:bidi="ar-SA"/>
        </w:rPr>
        <w:t xml:space="preserve">Oblast financování v rozpočtu zahrnuje zapojení finančních prostředků zůstatku na účtu k 31.12.2017 a částku  </w:t>
      </w:r>
    </w:p>
    <w:p>
      <w:pPr>
        <w:pStyle w:val="Normal"/>
        <w:jc w:val="left"/>
        <w:rPr>
          <w:rFonts w:ascii="Arial" w:hAnsi="Arial" w:eastAsia="Times New Roman" w:cs="Arial"/>
          <w:color w:val="auto"/>
          <w:sz w:val="20"/>
          <w:szCs w:val="20"/>
          <w:lang w:val="cs-CZ" w:eastAsia="zh-CN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h-CN" w:bidi="ar-SA"/>
        </w:rPr>
        <w:t xml:space="preserve">z přenesené daňové povinnosti DPH k 31.12.2017. </w:t>
      </w:r>
    </w:p>
    <w:p>
      <w:pPr>
        <w:pStyle w:val="Normal"/>
        <w:jc w:val="left"/>
        <w:rPr>
          <w:rFonts w:ascii="Arial" w:hAnsi="Arial" w:cs="Arial"/>
          <w:sz w:val="6"/>
          <w:szCs w:val="6"/>
        </w:rPr>
      </w:pPr>
      <w:r>
        <w:rPr>
          <w:rFonts w:eastAsia="Times New Roman" w:cs="Arial" w:ascii="Arial" w:hAnsi="Arial"/>
          <w:color w:val="auto"/>
          <w:sz w:val="20"/>
          <w:szCs w:val="20"/>
          <w:lang w:val="cs-CZ" w:eastAsia="zh-CN" w:bidi="ar-SA"/>
        </w:rPr>
        <w:t xml:space="preserve">Údaje o plnění rozpočtu příjmů a výdajů v plném členění podle rozpočtové skladby jsou uvedeny ve Výkazu pro hodnocení plnění rozpočtu ÚSC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cs-CZ" w:eastAsia="zh-CN" w:bidi="ar-SA"/>
        </w:rPr>
        <w:t>Fin 2-12 M</w:t>
      </w:r>
      <w:r>
        <w:rPr>
          <w:rFonts w:eastAsia="Times New Roman" w:cs="Arial" w:ascii="Arial" w:hAnsi="Arial"/>
          <w:b w:val="false"/>
          <w:color w:val="auto"/>
          <w:sz w:val="20"/>
          <w:szCs w:val="20"/>
          <w:lang w:val="cs-CZ" w:eastAsia="zh-CN" w:bidi="ar-SA"/>
        </w:rPr>
        <w:t>, který je součástí závěrečného účtu.</w:t>
      </w:r>
    </w:p>
    <w:p>
      <w:pPr>
        <w:pStyle w:val="Normal"/>
        <w:jc w:val="left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lohy: FIN 2-12 M - Výkaz pro hodnocení plnění rozpočtu územních samosprávných celků, dobrovolných svazků   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obcí a regionálních rad,  sestavený k 31.12.2018 v plném členění dle dle rozpočtové skladby.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2. Hospodaření s majetkem.</w:t>
      </w:r>
    </w:p>
    <w:p>
      <w:pPr>
        <w:pStyle w:val="Normal"/>
        <w:tabs>
          <w:tab w:val="clear" w:pos="720"/>
          <w:tab w:val="left" w:pos="2415" w:leader="none"/>
        </w:tabs>
        <w:rPr>
          <w:sz w:val="6"/>
          <w:szCs w:val="6"/>
        </w:rPr>
      </w:pPr>
      <w:r>
        <w:rPr>
          <w:rFonts w:cs="Arial" w:ascii="Arial" w:hAnsi="Arial"/>
          <w:sz w:val="20"/>
          <w:szCs w:val="20"/>
        </w:rPr>
        <w:t xml:space="preserve">V souladu 563/1991 Sb., o účetnictví ve znění pozdějších předpisů, vyhláškou č.270/2010 Sb., o inventarizaci majetku a závazků,  byla na základě plánu inventur provedena inventarizace majetku a závazků podle stavu ke dni 31.12.2018.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Souhrn stavu, přírůstku a úbytku dlouhodobého majetku</w:t>
      </w:r>
    </w:p>
    <w:tbl>
      <w:tblPr>
        <w:tblW w:w="11405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1320"/>
        <w:gridCol w:w="1230"/>
        <w:gridCol w:w="1395"/>
        <w:gridCol w:w="1254"/>
        <w:gridCol w:w="1425"/>
        <w:gridCol w:w="1436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čen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počáteční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stav k 1.1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růste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K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byte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ečný stav k 31.12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oprávek Kč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Hodnota netto Kč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Ú  018   Drobný dlouhodobý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nehmotný majet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56,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56,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56,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Ú  021   Stavby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 336,8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,00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 336,8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263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073,89</w:t>
            </w:r>
          </w:p>
        </w:tc>
      </w:tr>
      <w:tr>
        <w:trPr/>
        <w:tc>
          <w:tcPr>
            <w:tcW w:w="3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Ú  022   Samostatné movité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věci a soubory mov. věcí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521,8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19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0,00         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 041,6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 821,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220,66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Ú  028   Drobný dlouhodob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hmotný majet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 707,5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7 405,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 404,5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708,7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 708,7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24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K 31.12.2018 nemá ú.j. podaný návrh na vklad do katastru nemovitostí, ke kterému nepřišla k datu závěrky doložka 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20"/>
          <w:szCs w:val="20"/>
        </w:rPr>
      </w:pPr>
      <w:r>
        <w:rPr>
          <w:sz w:val="22"/>
          <w:szCs w:val="22"/>
        </w:rPr>
        <w:t>o zápisu.  Lesní pozemky s lesním porostem účetní jednotka nevlastní.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415" w:leader="none"/>
        </w:tabs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t>Majetek vedený v podrozvahové evidenci k 31.12.2018:</w:t>
      </w:r>
    </w:p>
    <w:tbl>
      <w:tblPr>
        <w:tblW w:w="112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60"/>
        <w:gridCol w:w="8205"/>
        <w:gridCol w:w="180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Ú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stk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cs-CZ" w:eastAsia="zh-CN" w:bidi="ar-SA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cs-CZ" w:eastAsia="zh-CN" w:bidi="ar-SA"/>
              </w:rPr>
              <w:t>Jiný drobný dlouhodobý nehmotný majetek (vlastní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  <w:t>5 921,72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auto"/>
                <w:sz w:val="20"/>
                <w:szCs w:val="20"/>
                <w:lang w:val="cs-CZ" w:eastAsia="zh-CN" w:bidi="ar-SA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cs-CZ" w:eastAsia="zh-CN" w:bidi="ar-SA"/>
              </w:rPr>
              <w:t>Jiný drobný dlouhodobý hmotný majetek (vlastní)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  <w:t>53 011,95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</w:t>
            </w:r>
          </w:p>
        </w:tc>
        <w:tc>
          <w:tcPr>
            <w:tcW w:w="8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vy a stavby ( majetek – Město Veverská Bítýška a Obec Chudčice)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533 272,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0022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atné mov.věci a soub.mo.věcí(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h-CN" w:bidi="ar-SA"/>
              </w:rPr>
              <w:t>svěřený majetek – m.Veverská Bítýška a obec Chudčice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  <w:t>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44 602,3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0028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robný dlouhodobý hmotný majetek (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h-CN" w:bidi="ar-SA"/>
              </w:rPr>
              <w:t xml:space="preserve">svěřený majetek –  Město Veverská Bítýška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  <w:t>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 73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0031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ozemky (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cs-CZ" w:eastAsia="zh-CN" w:bidi="ar-SA"/>
              </w:rPr>
              <w:t xml:space="preserve">svěřený majetek –  městys Veverská Bítýška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  <w:t>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 125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kem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6 885 729,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48</w:t>
            </w:r>
          </w:p>
        </w:tc>
      </w:tr>
    </w:tbl>
    <w:p>
      <w:pPr>
        <w:pStyle w:val="Normal"/>
        <w:tabs>
          <w:tab w:val="clear" w:pos="720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20"/>
          <w:szCs w:val="20"/>
          <w:u w:val="single"/>
        </w:rPr>
        <w:t>Doplňující ukazatele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brané ukazatele rozvahy: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9"/>
        <w:gridCol w:w="1682"/>
        <w:gridCol w:w="1930"/>
        <w:gridCol w:w="1670"/>
        <w:gridCol w:w="43"/>
        <w:gridCol w:w="25"/>
        <w:gridCol w:w="73"/>
      </w:tblGrid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iva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tt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ekce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álá aktiva – dlouhodobý majete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0 343,56K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96 049,01Kč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 294,55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ěžná aktiva – zásob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387,21K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Kč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387,21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ěžná aktiva – krátkodobé pohledávk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48 820,90K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824,75Kč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72 996,15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ěžná aktiva – krátkodobý finanční majete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37 493,86K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Kč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37 493,86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iva celkem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37 045,53Kč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eastAsia="Times New Roman" w:cs="Arial"/>
                <w:color w:val="auto"/>
                <w:sz w:val="20"/>
                <w:szCs w:val="20"/>
                <w:lang w:val="cs-CZ" w:eastAsia="zh-CN"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 671 873,76Kč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cs-CZ" w:eastAsia="zh-CN" w:bidi="ar-SA"/>
              </w:rPr>
              <w:t>8 165 171,77Kč</w:t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6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" w:type="dxa"/>
            <w:gridSpan w:val="2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iva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ění účetní jednotky a upravující položky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26 140,11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ledek hospodaření běžného účetního období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 202,01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ledek hospodaření předcházejících účetních období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3 </w:t>
            </w:r>
            <w:r>
              <w:rPr>
                <w:rFonts w:cs="Arial" w:ascii="Arial" w:hAnsi="Arial"/>
                <w:sz w:val="20"/>
                <w:szCs w:val="20"/>
              </w:rPr>
              <w:t>877 095,48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átkodobé závazky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68 734,17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iva celkem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165 171,77Kč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Vybrané ukazatele výkazu zisku a ztrát.</w:t>
      </w:r>
    </w:p>
    <w:tbl>
      <w:tblPr>
        <w:tblW w:w="8377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692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lady celkem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69 507,77Kč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nosy z činností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60 882,64Kč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výnosy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27,14Kč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nosy celkem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62 709,78Kč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ledek hospodaření před zdaněním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57 389,18Kč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ledek hospodaření po zdanění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5" w:leader="none"/>
              </w:tabs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93 202,01Kč</w:t>
            </w:r>
          </w:p>
        </w:tc>
      </w:tr>
    </w:tbl>
    <w:p>
      <w:pPr>
        <w:pStyle w:val="Normal"/>
        <w:tabs>
          <w:tab w:val="clear" w:pos="720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single"/>
        </w:rPr>
        <w:t>3. Hospodaření příspěvkových organizací.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b/>
          <w:b/>
          <w:sz w:val="6"/>
          <w:szCs w:val="6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Účetní jednotka nezřídila PO.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b/>
          <w:b/>
          <w:sz w:val="6"/>
          <w:szCs w:val="6"/>
          <w:u w:val="none"/>
        </w:rPr>
      </w:pPr>
      <w:r>
        <w:rPr>
          <w:rFonts w:cs="Arial" w:ascii="Arial" w:hAnsi="Arial"/>
          <w:b/>
          <w:sz w:val="6"/>
          <w:szCs w:val="6"/>
          <w:u w:val="none"/>
        </w:rPr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4. Vyúčtování finančních vztahů ke státnímu rozpočtu a ostatním rozpočtům územní úrovně.</w:t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sz w:val="20"/>
          <w:szCs w:val="20"/>
        </w:rPr>
        <w:t xml:space="preserve">Vodárenský svazek "Bítešsko" nepřijal v roce 2018 s dotační prostředky a transfery. </w:t>
      </w:r>
    </w:p>
    <w:p>
      <w:pPr>
        <w:pStyle w:val="Normal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5. Úvěry a půjčky.</w:t>
      </w:r>
    </w:p>
    <w:p>
      <w:pPr>
        <w:pStyle w:val="Normal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sz w:val="20"/>
          <w:szCs w:val="20"/>
        </w:rPr>
        <w:t xml:space="preserve">Účetní jednotka nemá sjednaný úvěr ani leasingovou smlouvu, ani jinému subjektu půjčku neposkytla. Nepřijala ani neposkytla žádné záruky. </w:t>
      </w:r>
    </w:p>
    <w:p>
      <w:pPr>
        <w:pStyle w:val="Normal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6.Přezkoumání hospodaře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zkoumání hospodaření bylo provedeno v souladu se zákonem 420/2004 Sb., o přezkoumávání hospodaření územních samosprávných celků a dobrovolných svazků obcí  ve znění pozdějších předpisů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Přezkoumání hospodaření za rok 2018 proběhlo 27.5.2019.  Zpráva o výsledku přezkoumání je součástí závěrečného účt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věr přezkoumání hospodaření podle  420/2004 Sb., o přezkoumávání hospodaření územních samosprávných celků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a dobrovolných svazků obcí, ve znění pozdějších předpisů – vyjádření auditora ohledně chyb a nedostatků: 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shd w:fill="auto" w:val="clear"/>
          <w:lang w:val="cs-CZ" w:eastAsia="zh-CN" w:bidi="ar-SA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shd w:fill="auto" w:val="clear"/>
          <w:lang w:val="cs-CZ" w:eastAsia="zh-CN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cs-CZ" w:eastAsia="zh-CN" w:bidi="ar-SA"/>
        </w:rPr>
        <w:tab/>
        <w:t>"Při přezkoumávání hospodaření svazku za rok 2018 jsme nezjistili žádné chyby a nedostatky."</w:t>
      </w:r>
    </w:p>
    <w:p>
      <w:pPr>
        <w:pStyle w:val="Normal"/>
        <w:rPr>
          <w:rFonts w:ascii="Arial" w:hAnsi="Arial" w:eastAsia="Times New Roman" w:cs="Arial"/>
          <w:color w:val="FF0000"/>
          <w:sz w:val="16"/>
          <w:szCs w:val="16"/>
          <w:lang w:val="cs-CZ" w:eastAsia="zh-CN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cs-CZ" w:eastAsia="zh-CN" w:bidi="ar-SA"/>
        </w:rPr>
        <w:tab/>
      </w:r>
    </w:p>
    <w:p>
      <w:pPr>
        <w:pStyle w:val="Normal"/>
        <w:rPr>
          <w:rFonts w:ascii="Arial" w:hAnsi="Arial" w:eastAsia="Times New Roman" w:cs="Arial"/>
          <w:color w:val="FF0000"/>
          <w:sz w:val="16"/>
          <w:szCs w:val="16"/>
          <w:lang w:val="cs-CZ" w:eastAsia="zh-CN" w:bidi="ar-SA"/>
        </w:rPr>
      </w:pPr>
      <w:r>
        <w:rPr>
          <w:rFonts w:eastAsia="Times New Roman" w:cs="Arial" w:ascii="Arial" w:hAnsi="Arial"/>
          <w:color w:val="FF0000"/>
          <w:sz w:val="16"/>
          <w:szCs w:val="16"/>
          <w:lang w:val="cs-CZ" w:eastAsia="zh-CN" w:bidi="ar-SA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Příloha: Zpráva o výsledku přezkoumání hospodaření  za období od 1.1.2018 do 31.12.2018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příloh: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Výkaz pro hodnocení plnění rozpočtu  FIN 2-12 M sestavený k 31.12.20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2. Zpráva o výsledku přezkoumání hospodaření  za období od 1.1.2018 do 31.12.20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 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Schváleno valnou hromadou Vodárenského svazku "Bítešsko dne 27.6.2019</w:t>
      </w:r>
    </w:p>
    <w:p>
      <w:pPr>
        <w:pStyle w:val="Normal"/>
        <w:ind w:left="708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Pavel Novotný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                     předseda             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rFonts w:eastAsia="Arial" w:cs="Arial" w:ascii="Arial" w:hAnsi="Arial"/>
          <w:color w:val="FFFFFF"/>
          <w:sz w:val="20"/>
          <w:szCs w:val="20"/>
        </w:rPr>
        <w:t xml:space="preserve">Zveřejněno:  </w:t>
      </w:r>
      <w:r>
        <w:rPr>
          <w:rFonts w:cs="Arial" w:ascii="Arial" w:hAnsi="Arial"/>
          <w:color w:val="FFFFFF"/>
          <w:sz w:val="20"/>
          <w:szCs w:val="20"/>
        </w:rPr>
        <w:t xml:space="preserve">                     </w:t>
      </w:r>
      <w:r>
        <w:rPr>
          <w:rFonts w:eastAsia="Arial" w:cs="Arial" w:ascii="Arial" w:hAnsi="Arial"/>
          <w:color w:val="FFFFFF"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rFonts w:ascii="Arial" w:hAnsi="Arial" w:eastAsia="Arial" w:cs="Arial"/>
          <w:color w:val="FFFFFF"/>
          <w:sz w:val="20"/>
          <w:szCs w:val="20"/>
        </w:rPr>
      </w:pPr>
      <w:r>
        <w:rPr>
          <w:rFonts w:eastAsia="Arial" w:cs="Arial" w:ascii="Arial" w:hAnsi="Arial"/>
          <w:color w:val="FFFFFF"/>
          <w:sz w:val="20"/>
          <w:szCs w:val="20"/>
        </w:rPr>
        <w:t xml:space="preserve">Sňato:            </w:t>
      </w:r>
    </w:p>
    <w:sectPr>
      <w:type w:val="nextPage"/>
      <w:pgSz w:w="11906" w:h="16838"/>
      <w:pgMar w:left="567" w:right="567" w:gutter="0" w:header="0" w:top="454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ecveverskabityska.cz/page.php?section=urad&amp;show=vodarensky" TargetMode="External"/><Relationship Id="rId3" Type="http://schemas.openxmlformats.org/officeDocument/2006/relationships/hyperlink" Target="http://www.chudcice.cz/uredni-deska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7:05:00Z</dcterms:created>
  <dc:creator>Marie Kurdíková</dc:creator>
  <dc:description/>
  <dc:language>en-US</dc:language>
  <cp:lastModifiedBy>Marie Kurdikova</cp:lastModifiedBy>
  <cp:lastPrinted>2019-05-20T14:26:00Z</cp:lastPrinted>
  <dcterms:modified xsi:type="dcterms:W3CDTF">2013-09-24T07:35:00Z</dcterms:modified>
  <cp:revision>99</cp:revision>
  <dc:subject/>
  <dc:title>Vodárenský svazek “Bítešsko“, IČ: 49 45 81 91</dc:title>
</cp:coreProperties>
</file>